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salat mit Blutwurs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8 Portion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kg Kartoffeln, mittelgroß festkoche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Pfeffer, weiß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50 g Zwiebel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150 ml Weißweinessig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00 ml Sonnenblumenö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 Bund Schnittlauch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800 g Blutwurs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50 g Meh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artoffeln waschen und in kochendem Salzwasser in 20-25 Minut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knapp garen, abgießen, abdämpfen und warm pellen. Kartoffeln i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ünnen Scheiben in eine große Schüssel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300 ml Wasser mit Salz erhitzen. Zwiebeln pellen und auf ein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Haushaltsreibe sehr fein in die Kartoffeln reiben. Essig und 250 ml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Öl zugießen, mit Pfeffer würzen. Nach und nach das Wasser zugieß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en Kartoffelsalat dabei am besten vorsichtig mit den Händ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urchheben. Den Salat 30 Minuten durchziehen lassen, danach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eventuell mit Salz und Pfeffer nachwürz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nittlauch (bis auf 1/2 Bund) in feine Röllchen schneid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lutwurst in 1 1/2 cm dicke Scheiben schneiden, in Mehl wenden und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überschüssiges Mehl abklopf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estliches Öl in einer Pfanne erhitzen. Die Blutwurstscheib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arin bei mittlerer Hitze 2-3 Minuten braten. Die Scheiben nach der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Hälfte der Zeit wenden. Die Blutwurst auf Küchenpapier abtropf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lassen.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en Kartoffelsalat mit der Blutwurst anrichten, mit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Schnittlauchröllchen bestreuen und mit den Schnittlauchhalmen</w:t>
      </w:r>
    </w:p>
    <w:p>
      <w:pPr>
        <w:pStyle w:val="Normal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dekorieren.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41:00Z</dcterms:created>
  <dc:creator>Einhäuser</dc:creator>
  <dc:description/>
  <dc:language>en-US</dc:language>
  <cp:lastModifiedBy>Einhäuser</cp:lastModifiedBy>
  <dcterms:modified xsi:type="dcterms:W3CDTF">2003-10-21T23:43:00Z</dcterms:modified>
  <cp:revision>1</cp:revision>
  <dc:subject/>
  <dc:title>Kartoffelsalat mit Blutwurst</dc:title>
</cp:coreProperties>
</file>